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ой функции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аккредитации образова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й Московской области (в сфере дошкольног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ого, основного, среднего (полного) общег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ого профессионального, среднего профессиональног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ого образования дете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инистру образования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Антоновой Л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шу в 2008 году установить образовательному учрежд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учреждения начального 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соответствии с Уста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юридический адрес, телефон, факс, 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осударственный аккредитационный стату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типу   "образовательное   учреждение    начального  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" и виду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чилище, лиц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наименованием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в право выдачи документов об образовании государственного образ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бразовательным программ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40"/>
        <w:gridCol w:w="1756"/>
        <w:gridCol w:w="1619"/>
        <w:gridCol w:w="1890"/>
        <w:gridCol w:w="2161"/>
        <w:gridCol w:w="1349"/>
        <w:gridCol w:w="175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7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тельная программа: направление подготовки         </w:t>
              <w:br/>
              <w:t xml:space="preserve">(специальность), профессия                      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>окончания</w:t>
              <w:br/>
              <w:t xml:space="preserve">действия </w:t>
              <w:br/>
              <w:t xml:space="preserve">лицензии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 </w:t>
              <w:br/>
              <w:t xml:space="preserve">окончания   </w:t>
              <w:br/>
              <w:t xml:space="preserve">действия    </w:t>
              <w:br/>
              <w:t>аккредитации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   </w:t>
              <w:br/>
              <w:t>образова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я </w:t>
              <w:br/>
              <w:t xml:space="preserve">(степень),   </w:t>
              <w:br/>
              <w:t xml:space="preserve">ступень      </w:t>
              <w:br/>
              <w:t>квалификации,</w:t>
              <w:br/>
              <w:t xml:space="preserve">разряд    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  </w:t>
              <w:br/>
              <w:t xml:space="preserve">(основная,     </w:t>
              <w:br/>
              <w:t>дополнительная)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М.П. _____________ (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руководителя                  (подпись      (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го учреждения)            руководителя) фамилия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_____________________ М.П. _____________ (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чредитель,              (подпись      (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редители или орган,      руководителя) фамилия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сущест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чред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11</Characters>
  <CharactersWithSpaces>21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Министерство образования Московской области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становлении образовательному учреждению Московской области государственный аккредитационный статус по типу «образовательное учреждение начального профессионального образования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