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 фун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Московской области (в сфере дошко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, основного, среднего (полного) обще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, среднего профессиона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образования дет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истру образова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Антоновой Л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шу в 2008 году установить образовательному учреж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бразовательного учреждения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юридический адрес, 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ый аккредитационный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ипу общеобразовательное учреждение, вид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школа, школа с углуб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зучением отдельных предм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цей, гимна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именование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щеобразовательным программ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080"/>
        <w:gridCol w:w="1351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и направленность         </w:t>
              <w:br/>
              <w:t xml:space="preserve">реализуемых общеобразовательных  </w:t>
              <w:br/>
              <w:t>программ (при наличии структурных</w:t>
              <w:br/>
              <w:t xml:space="preserve">подразделений или филиалов       </w:t>
              <w:br/>
              <w:t xml:space="preserve">указать отдельно реализуемые     </w:t>
              <w:br/>
              <w:t xml:space="preserve">в них общеобразовательные        </w:t>
              <w:br/>
              <w:t xml:space="preserve">программы)                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</w:t>
              <w:br/>
              <w:t>о государственной</w:t>
              <w:br/>
              <w:t xml:space="preserve">аккредитации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дата</w:t>
              <w:br/>
              <w:t xml:space="preserve">выдач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окончания</w:t>
              <w:br/>
              <w:t xml:space="preserve">действ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дата</w:t>
              <w:br/>
              <w:t xml:space="preserve">выдач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окончания</w:t>
              <w:br/>
              <w:t xml:space="preserve">дей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:                        </w:t>
              <w:br/>
              <w:t xml:space="preserve">Дополнительные следующих         </w:t>
              <w:br/>
              <w:t xml:space="preserve">направленностей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М.П.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          (подпись      (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)            руководителя)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____ М.П.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чредитель,              (подпись      (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дители или орган,      руководителя)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ре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0</Characters>
  <CharactersWithSpaces>2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инистерство образования Московской област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образовательному учреждению Московской области государственный аккредитационный статус по типу общеобразовательное учреждение с углубленным изучением отдельных предм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