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 фун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ккредитации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Московской области (в сфере дошколь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, основного, среднего (полного) обще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профессионального, среднего профессиональ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образования дет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инистру образова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Антоновой Л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шу в 2006 году установить образовательному учрежд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е образовательное учреждение средн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разовательного учреждения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разования "Н-ский колледж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11111, г. Н-ск, ул. Университетская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сто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аккредитационный статус по типу "образовате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   профессионального   образования"   и  виду  "колледж"  (технику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илище),   колледж)   с   наименованием  Государственное  образов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среднего _________________________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-ский колледж"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в право выдачи документов об образовании государственного образ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разовательным программ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Образовательная программа: направление подготовки (специальность),    │Срок      │Сро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рофессия &lt;*&gt;                                                         │окончания │окон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┬────────────┬────────────────┬─────────────────┬───────────────┤</w:t>
      </w:r>
      <w:r>
        <w:rPr/>
        <w:t>действия  │действ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д   │Наименование│Уровень         │Квалификация     │Вид            │лицензии  │аттест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    │</w:t>
      </w:r>
      <w:r>
        <w:rPr/>
        <w:t>образования     │(степень),       │(основная,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    │                │</w:t>
      </w:r>
      <w:r>
        <w:rPr/>
        <w:t>ступень          │дополнительная)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    │                │</w:t>
      </w:r>
      <w:r>
        <w:rPr/>
        <w:t>квалификации,    │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    │                │</w:t>
      </w:r>
      <w:r>
        <w:rPr/>
        <w:t>разряд &lt;*&gt;       │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    │                ├────┬────────────┤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    │                │</w:t>
      </w:r>
      <w:r>
        <w:rPr/>
        <w:t>Код │Наименование│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─┼────────────────┼────┼────────────┼───────────────┼──────────┼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030503│Правоведение│среднее         │51  │юрист       │основная       │25.02.2009│20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    │</w:t>
      </w:r>
      <w:r>
        <w:rPr/>
        <w:t>профессиональное│    │            │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┴────────────┴────────────────┴────┴────────────┴───────────────┴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лиал в г. А-нске (указывается полное наименование филиала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┬────────────┬────────────────┬────┬────────────┬─────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030503│Правоведение│среднее         │51  │юрист       │основная       │25.02.2009│20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    │</w:t>
      </w:r>
      <w:r>
        <w:rPr/>
        <w:t>профессиональное│    │            │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┴────────────┴────────────────┴────┴────────────┴───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разовательные программы начально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М.П. __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                 (подпись      (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)            руководителя) фамили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____ М.П. __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чредитель,              (подпись      (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дители или орган,      руководителя) фамили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ре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3</Characters>
  <CharactersWithSpaces>3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Министерство образования Московской области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образовательному учреждению Московской области государственный аккредитационный статус по типу «образовательное учреждение среднего профессионального образова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