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 функц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ккредитации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 Московской области (в сфере дошкольн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, основного, среднего (полного) обще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 профессионального, среднего профессиональн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го образования дет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инистру образова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Антоновой Л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шу в 2008 году установить образовательному учрежд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бразовательного учреждения дополнительного образования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соответствии с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юридический адрес, телефон, 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ый аккредитационный стат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ипу учреждение дополнительного образования детей, виду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__________ с наименование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разовательным программам дополнительного образ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215"/>
        <w:gridCol w:w="1349"/>
        <w:gridCol w:w="1216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ые программы     </w:t>
              <w:br/>
              <w:t xml:space="preserve">дополнительного образования   </w:t>
              <w:br/>
              <w:t xml:space="preserve">следующих направленностей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я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     </w:t>
              <w:br/>
              <w:t xml:space="preserve">о государственной  </w:t>
              <w:br/>
              <w:t xml:space="preserve">аккредитации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</w:t>
              <w:br/>
              <w:t xml:space="preserve">выдач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окончания</w:t>
              <w:br/>
              <w:t xml:space="preserve">действ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</w:t>
              <w:br/>
              <w:t xml:space="preserve">выдач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окончания </w:t>
              <w:br/>
              <w:t xml:space="preserve">действ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М.П.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                 (подпись      (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)            руководителя) фамили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____ М.П.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чредитель,              (подпись      (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редители или орган,      руководителя) фамили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ре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40</Characters>
  <CharactersWithSpaces>1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Министерство образования Московской области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образовательному учреждению Московской области государственный аккредитационный статус по типу учреждение дополнительного образования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