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 фун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ккредитации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Московской области (в сфере дошко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, основного, среднего (полного) обще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, среднего профессиональ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образования дет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истру образова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Антоновой Л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шу в 2008 году установить образовательному учреж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дошкольно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юридический адрес, 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ый аккредитационный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ипу дошкольное образовательное учреждение, виду ________, категори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именованием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разовательным программам дошкольного образ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215"/>
        <w:gridCol w:w="1351"/>
        <w:gridCol w:w="1215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программы </w:t>
              <w:br/>
              <w:t xml:space="preserve">дошкольного образования,  </w:t>
              <w:br/>
              <w:t>заявленные на аккредитацию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   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         </w:t>
              <w:br/>
              <w:t xml:space="preserve">о государственной      </w:t>
              <w:br/>
              <w:t xml:space="preserve">аккредитации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 xml:space="preserve">выдач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окончания</w:t>
              <w:br/>
              <w:t xml:space="preserve">действ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 xml:space="preserve">выдачи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окончания</w:t>
              <w:br/>
              <w:t xml:space="preserve">действ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рограммы:       </w:t>
              <w:br/>
              <w:t xml:space="preserve">Программы дополнительного </w:t>
              <w:br/>
              <w:t xml:space="preserve">образования детей: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М.П.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                 (подпись      (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)            руководителя)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____ М.П.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чредитель,              (подпись      (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дители или орган,      руководителя)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ре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4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Министерство образования Московской области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образовательному учреждению Московской области государственный аккредитационный статус по типу дошко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