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орган опек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.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,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 меня в соответствии с п. 2 ст. 11 ФЗ "Об опеке и попечительст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.  1  ст.  31  Гражданского   кодекса   РФ  опекуном   над   малолет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 (недееспособным гражданином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дата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ричину установления опеки: отсутствие род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печения в отношении малолетнего (лица, не достигшего возраста 14 ле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ние гражданина недееспособным по основаниям,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. 29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: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сенов Е.Б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опеки над малолетним (недееспособным гражданин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