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        Запись акта 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                    No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тдел ЗАГС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 от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ИЕ 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явление отца, не состоящего в браке с мате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бенка на момент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ю  себя  отцом  ребенка мужского / женского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матери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умерла / признана недееспособной / лишена родительских прав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месте пребывания которой отсутствуют (нужное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прилагаемым документом (отмети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о смерти, запись акта No. ____ от "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суд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зн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матери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ой / безвестно отсутствующей (нужное под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суд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лишении родительских прав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матери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органа внутренних дел No. 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ая невозможность установления места пребы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матери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 о себе следующие с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Фамилия, имя, отчество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Дата рождения            │"__"____________ 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Место рождения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Гражданство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Национальность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графа заполняется по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еланию заявителя)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Место жительства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│Документ, удостоверяющий │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чность                 │    наименование докумен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серия _________ No.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</w:t>
      </w:r>
      <w:r>
        <w:rPr/>
        <w:t>(наименование органа, выдавш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          </w:t>
      </w:r>
      <w:r>
        <w:rPr/>
        <w:t>документ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произвести   государственную   регистрацию  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овства с указанием ребенку: фамил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ен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несением вышеуказанных сведений об от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рождения ребен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государственной регистрации "__"______ ____ г., а/з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исьменное согласие органа опеки и попечительства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____ г.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лица, достигшего совершенноле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"__"______ ____ г., согласен на установление отцовства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____ г.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государственная регистрация установления отцовства производится в отношении лица, достигшего совершеннолетия ко дню подачи заявления об установлении отцов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заявления размещается на одном листе с двух сторон в строгом соответствии с настоящей форм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0</Characters>
  <CharactersWithSpaces>5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Правительство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тцовства (заявление отца, не состоящего в браке с матерью ребенка на момент рождения ребенка)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