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октября 1998 г. No. 127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Форма No. 1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ормат 210 х 297 (мм)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 акта об установлении отцов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отдел ЗАГС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оживающего(ей) по адресу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окумент, удостоверяющий 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ерия ____________ No.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ыда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"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ЯВЛЕНИЕ ОБ УСТАНОВЛЕНИИ ОТЦОВ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 основании решения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  произвести   государственную   регистрацию   у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цовства в отношении ребенка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вшегося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место рождения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 матери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решения суд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установлении отцовства / об установлении факта признания отцов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подчеркнуть) от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о государственной регистрации рождения ребенк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а ЗАГ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государственной регистрации "__"_____ ____ г., а/з No.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общаю следующие сведения о родителях ребенк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───────────────────────┬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      │       </w:t>
      </w:r>
      <w:r>
        <w:rPr/>
        <w:t>отец        │        мать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┼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│Фамилия, имя, отчество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┼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│Дата рождения            │"__"_______ ____ г.│"__"___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┼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│Место рождения        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┼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│Гражданство           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┼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│Национальность        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(графа заполняется по 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желанию заявителя)    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┼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│Место жительства      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───────────────────────┴──────────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пию  решения  суда  об установлении отцовства / об устано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а признания отцовства (нужное подчеркнуть) прилаг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 ____ г.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кст заявления размещается в пределах одной стороны лис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8</Words>
  <Characters>3872</Characters>
  <CharactersWithSpaces>33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6:00Z</dcterms:created>
  <dc:creator>Правительство Российской Федерации</dc:creator>
  <dc:description/>
  <dc:language>en-US</dc:language>
  <cp:lastModifiedBy/>
  <dcterms:modified xsi:type="dcterms:W3CDTF">2011-10-30T08:36:00Z</dcterms:modified>
  <cp:revision>2</cp:revision>
  <dc:subject>Заявление</dc:subject>
  <dc:title>Заявление об установлении отцовства (на основании решения суда). Форма № 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