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                              Запись акта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   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 ЗАГ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мя, отчество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мя, отчество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вместное заявление отца и матери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состоящих между собой в браке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ю себя отцом ребенка мужского/женского (нужное подчеркнуть) 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 рожде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 матер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 матер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ребенк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имя, отчество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его отцом, и даю согласие на установление отцов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о себе следующие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</w:t>
      </w:r>
      <w:r>
        <w:rPr/>
        <w:t>отец       │      м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)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удостоверяющий        │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│  наименование   │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документа     │   до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серия _____   │   серия 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N _______________│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наименование  │ 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органа,     │    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выдавшего    │    выда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документ     │    докумен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Реквизиты записи акта о         │запись акта о заключении бра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и брака                │N _______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в случае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тупления матери ребенка в брак│     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его отцом после рождения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бенка)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роизвести государственную  регистрацию   установления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ребен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м вышеуказанных сведений об от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рождения ребен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 ____ г., а/з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отца                                   подпись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лица, достигшего совершенноле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"__" __________ ____ г., согласен на установление отцов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государственная регистрация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вства  производится в отношении лица, достигшего совершеннолетия ко д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 об установлении отцов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 заявления  размещается  на  одном  листе с двух сторон в стр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ей фо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7</Characters>
  <CharactersWithSpaces>5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тцовства для граждан Российской Федерации, проживающих за пределами территории Российской Федерации (совместное заявление отца и матери ребенка, не состоящих между собой в браке на момент рождения ребенка)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