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тдел ЗАГС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(ей)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кумент, удостоверяющий личнос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 основании реш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извести  государственную регистрацию установления отцов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ребенка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рожден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 матер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с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становлении  отцовства/об  установлении  факта   признания  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рождения ребен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 ____ г., а/з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ледующие сведения о родителях ребен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</w:t>
      </w:r>
      <w:r>
        <w:rPr/>
        <w:t>отец       │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ителя)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решения  суда  об установлении  отцовства/об установлении  ф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отцовства (нужное подчеркнуть)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2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отцовства для гражданина Российской Федерации, проживающего за пределами территории Российской Федерации (на основании решения суда)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