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                              Запись акта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   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 ЗАГ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, имя, отчество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явление отца, не состоящего в браке с матерью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момент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ю себя отцом ребенка мужского/женского (нужное подчеркнуть) 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 рожде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мя, отчество матер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    умерла/признана       недееспособной/лишена       род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/сведения  о месте пребывания которой отсутствуют (нужное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прилагаемым документом (отмети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смер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N __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су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 матер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й/безвестно отсутствующей (нужное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су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лишении родительских прав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 матер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ргана внутренних дел N __________ 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ая невозможность установления места пребы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 матер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___ 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)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удостоверяющий       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│      наименование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серия _______ N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</w:t>
      </w:r>
      <w:r>
        <w:rPr/>
        <w:t>наименование органа, выд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 </w:t>
      </w:r>
      <w:r>
        <w:rPr/>
        <w:t>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извести государственную  регистрацию   установления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ребен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м вышеуказанных сведений об от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рождения ребен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 ____ г., а/з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ое согласие органа опеки и попечительства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 о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 лица, достигшего совершенноле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"__" __________ ____ г., согласен на установление отцов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в случае, если государственная регистрация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вства  производится в отношении лица, достигшего совершеннолетия ко д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заявления об установлении отцов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 заявления  размещается  на  одном  листе с двух сторон в стр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ей фор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7</Characters>
  <CharactersWithSpaces>5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тцовства для гражданина Российской Федерации, проживающего за пределами территории Российской Федерации (заявление отца, не состоящего в браке с матерью ребенка на момент рождения ребенка)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