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        Запись акта 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                     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матер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ИЕ 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вместное заявление отца и матери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 состоящих между собой в браке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ю  себя  отцом  ребенка мужского / женского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матери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матери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ребен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, чт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его отцом, и даю согласие на установление отцов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ем о себе следующие с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   </w:t>
      </w:r>
      <w:r>
        <w:rPr/>
        <w:t>отец       │        ма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Фамилия, имя, отчество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Дата рождения            │"__"_______ ____ г.│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Место рождения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Гражданство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Национальность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графа заполняется по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еланию заявителя)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Место жительства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│Документ, удостоверяющий │__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чность                 │  наименование     │  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</w:t>
      </w:r>
      <w:r>
        <w:rPr/>
        <w:t>документа       │  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серия _____________│сер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No. _______________│No.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__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</w:t>
      </w:r>
      <w:r>
        <w:rPr/>
        <w:t>(наименование    │ (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</w:t>
      </w:r>
      <w:r>
        <w:rPr/>
        <w:t>органа, выдавшего │органа, выдавш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</w:t>
      </w:r>
      <w:r>
        <w:rPr/>
        <w:t>документ)     │   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"__"_______ ____ г.│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│Реквизиты записи акта о  │запись акта о заключении бра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аключении брака         │No. ___________ от "__"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графа заполняется в     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лучае вступления матери │     (наименование органа ЗАГС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бенка в брак с его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тцом после рождения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бенка)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  произвести   государственную   регистрацию 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овства с указанием ребенку: фамил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ен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несением вышеуказанных сведений об от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рождения ребен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государственной регистрации "__"_____ ____ г., а-/з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отца)                               (подпись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лица, достигшего совершенноле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"__"______ ____ г., согласен на установление отцовства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____ г.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государственная регистрация установления отцовства производится в отношении лица, достигшего совершеннолетия ко дню подачи заявления об установлении отцов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заявления размещается на одном листе с двух сторон в строгом соответствии с настоящей форм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49</Characters>
  <CharactersWithSpaces>5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Правительство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тцовства (совместное заявление отца и матери ребенка, не состоящих между собой в браке на момент рождения ребенка)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