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 и фамилия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авления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заяв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нь увольнени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го органа, из которог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воли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ашний 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 законом  "О государственном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 в  Российской  Федерации"  прошу  назначить  мне,  замещав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, из которой рассчитывается среднемеся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  пенсию   за   выслугу  лет  к  трудовой  пенсии  по 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валид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замещении   государственных   должностей  государствен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в  5-дневный  срок  сообщить  об  этом  в  орган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ю за выслугу лет прошу перечислять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бербанк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N ______ на мой текущий счет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бан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лачивать через отделение связи N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ож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представление руководителя федерального органа,  в  котором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ий замещал должность перед увольн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справка о должностях, периоды службы (работы)  в  которых  включа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ж государственной службы для назначения пенсии за выслугу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справка о размере среднемесячного заработка  федерального  служаще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дние   12   полных  месяцев  непосредственно  перед  увольнение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копия приказа (распоряжения) об увольнении из федеральн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копия трудовой книж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документы, подтверждающие периоды,  включаемые  в  стаж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бы для назначения пенсии за выслугу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я военного бил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линник решения Минтруда России, согласованного с  Минфином  Росс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ом  России,  о  зачете  в  стаж  государственной службы иных пери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(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ие документы, подтверждающие стаж государственной службы (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печати федер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тором федеральны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щал должность перед увольнением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 работник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гистрировать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печати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 работника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нд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ого регистр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4</Characters>
  <CharactersWithSpaces>3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пенсии за выслугу лет федерального государственного служащего системы Судебного департамента при Верховном Суде Российской Федерации и судов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