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орган опек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.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ст.  11  ФЗ  "Об опеке  и попечительстве"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 ст. 33 Гражданского кодекса РФ я, _____________________________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меня попечителем над гражданином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ата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ным  ограниченным  в  дееспособности  "___"________ ___ г.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суда г.  ______________________   N  _____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лоупотребления спиртными напитками (наркотическими средств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попечительства над гражданином, ограниченным судом в дееспособности вследствие злоупотребления спиртными напитками или наркотически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