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озражаю                                        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В. Листьев                                           ЗАО "Белая акация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Листьеву Г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т дизайнера Вьюнковой Н.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установить мне неполную рабочую неделю  с тремя выходными дн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ятница,  суббота и воскресенье)  на период с 1 июля  2010 г. по  30 м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1 г. с оплатой труда пропорционально  отработанному времени, так как 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сь матерью ребенка четырех лет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4 июня 2010 г.                 Вьюнкова                Н.М. Вьюн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Никерова Ю.А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работнику неполной рабочей недел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