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ктябрьский районный суд г. Ромашко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и: супруг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 Иван Иванович, зарегистрирова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живающий по адресу: г. Ромашко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. Цветочная, д. 1, кв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м. тел. 11-11-1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а Наталья Николаевн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ая и проживающ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дресу: г. Ромашково, ул. Цветочна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. 1, кв. 2 (дом. тел. 11-11-11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. Отдел образования Октябрь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Ромашково (орган опе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печительства), адрес: г. Ромашко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. 9 мая, д. 7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. Прокурор Октябрь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Ромашково, адрес: г. Ромашко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. Баррикадная, д. 1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усыновления/удочере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черители: Супр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Иван Иванович, гражданин РФ, проживающий по адресу: г. Ромашково, ул. Цветочная, д. 1, кв. 2 (дом. тел. 11-11-1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 по адресу: г. Ромашково, ул. Цветочная, д. 1, кв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N 63 77 123456, выдан УФМС России по Смоленской области в Октябрьском районе г. Ромашково 26.02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а Наталья Николаевна, гражданка РФ, проживающая по адресу: г. Ромашково, ул. Цветочная, д. 1, кв. 2 (дом. тел. 11-11-1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а: г. Ромашково, ул. Цветочная, д. 1, кв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N 63 00 123456, выдан УВД Октябрьского района г. Ромашково 21.01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черяемая: Сироткина Марина Васильевна, 15.07.2005 года рождения, находится в МОУ для детей-сирот и детей, оставшихся без попечения родителей, "Детский дом N 1" г. Ромашково, расположенном по адресу: г. Ромашково, ул. 1 Советская, д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дители удочеряемого ребенка неизвестны. Братьев и сестер (полнородных и неполнородных)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Иванов И.И. и Иванова Н.Н., проживаем вместе в зарегистрированном браке с 15.06.1994 (свидетельство о регистрации брака серии N 111 АА от 15.06.1994, выданное отделом загса Октябрьского района г. Солнечный). Совместных детей не имеем. В браке с другими лицами не состояли, детей отдельно от настоящего брака каждый из нас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Иван Иванович, 24.05.1974 года рождения, уроженец г. Саратова, имеет высшее образование (диплом Саратовского государственного университета о высшем образовании, выданный 25.06.1997), работает с 12 марта 2003 года по настоящее время в должности переводчика в филиале ОАО "БАТ" (основное место работы), находящегося по адресу: г. Ромашково, ул. Маяковского, д. 1. Средний заработок за последние 12 месяцев составляет 25 000 рублей в месяц (справка с места работы прилагается). Кроме того, с 01.09.2006 по настоящее время работает по совместительству в гимназии N 2 в должности преподавателя факультативной дисциплины "Технический перевод (английский язык)", расположенной по адресу: г. Ромашково, ул. Московская, д. 34. Средний заработок за последние 12 месяцев по данному месту работы составляет 7000 рублей в месяц (справка с места работы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а Наталья Николаевна, 11.11.1974 года рождения, уроженка г. Ромашково, имеет высшее образование (диплом Московского государственного университета о высшем образовании, выданный 01.12.1997), работает с января 2007 года в должности менеджера в туристической фирме ООО "Четыре сезона", находящейся по адресу: г. Ромашково, ул. 1 Ямская, д. 17. Средний заработок за последние 12 месяцев составляет 22 000 рублей (справка с места работы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черители полностью здоровы, дееспособны, к уголовной ответственности не привлекались, в качестве удочерителей обращаются впервые. Опекунами ни Иванов И.И., ни Иванова Н.Н. не выступ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ое помещение, в котором в настоящее время проживают удочерители и в котором планируется проживание удочеряемой, представляет собой благоустроенную квартиру общей площадью 63 кв. м, состоящую из трех комнат, одна из которых площадью 12 кв. м планируется под проживание удочеряемой Сироткиной М.В. Квартира находится на 3 этаже кирпичного девятиэтажного дома 1993 года постройки, имеет просторную кухню 9 кв. м, раздельный санузел, две лоджии по 3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, в которой будет проживать ребенок, находится в хорошем состоянии, в 2008 году в ней сделан косметический ремонт. Акт обследования на соответствие санитарного и технического состояния квартиры установленным нормам прилагается. Задолженности по оплате жилищно-коммунальных услуг не имеется (документы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роткина Марина Васильевна, 15.07.2005 года рождения, с рождения по настоящее время проживает в МОУ для детей-сирот и детей, оставшихся без попечения родителей, "Детский дом N 1" г. Ромашково, расположенном по адресу: г. Ромашково, ул. 1 Советская, д. 1. Девочка родителей своих не знает, никому они не известны (была подброшена в новорожденном состоянии на крыльцо МОУ для детей-сирот и детей, оставшихся без попечения родителей, "Детский дом N 1" г. Ромашково, розыск матери ребенка правоохранительными органами положительного результата не принес), братья и сестры также неизвестны (если имеются). Ранее опекунство над ней не устанавливалось, на удочерение документы не направлялись. Удочеряемая здорова (справка прилагается). Письменное согласие руководителя МОУ для детей-сирот и детей, оставшихся без попечения родителей, "Детский дом N 1" г. Ромашково на удочерение Сироткиной М.В. супругами Ивановым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личным делом и состоянием здоровья, психического и физического развития удочеряемого ребенка мы, удочерители, ознаком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нами и удочеряемой девочкой установились ровные, добросердечные, близкие отношения. В период общения с ребенком установилась устойчивая психологическая связь с удочерителями. Иванову Н.Н. удочеряемая девочка уже называет ма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атьями 127, 130 - 135 СК РФ и в соответствии с утвержденными Постановлением Правительства РФ от 29.03.2000 N 275 Правилами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, просим суд</w:t>
      </w:r>
      <w:r>
        <w:rPr>
          <w:b/>
          <w:bCs/>
        </w:rPr>
        <w:t>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овить удочерение Сироткиной Марины Васильевны, 15.07.2005 год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гласно ст. ст. 134 - 136 СК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воить удочеряемому ребен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ю Иванов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я оставить без измен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ство Иванов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дату рождения 25.07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место рождения г. Ромашко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российское гражданство (рекомендуется устанавливать в спорных случа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актовую запись и свидетельство о рождении удочеряемой заявителей в качестве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браке - 1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втобиографии - 2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дицинские заключения на обоих удочерителей - 2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и с места работы каждого из супругов с указанием должности и заработной платы - 2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Характеристики с места работы каждого из супругов - 2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идетельство о регистрации права собственности на квартиру, копия плана, составленного БТИ (организацией, осуществляющей техническую инвентаризацию имущества), и иные документы на квартиру - на 12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и на Иванова И.И. и Иванову Н.Н. о постановке на учет и регистрации в банке данных в качестве кандидатов в усыновители (удочерители) - 2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равка с места жительства о составе семьи (количестве проживающих/зарегистрированных в квартире) - 1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равка с места жительства об отсутствии задолженности по оплате ЖКУ - 1 лист. (примечание автора: факультативный документ, не входящий в обязательный перечень прилагаемых к заявлению в суд документов. Данный документ можно дополнительно представить в суд для подтверждения отсутствия долговых обязательств, могущих повлиять на качество материального обеспечения удочеряемого ребенка. К указанной справке могут прилагаться в том числе документы об оплате света, газа и пр. видов ЖКУ, выданные одним или несколькими организациями в зависимости от построения отношений с обслуживающими организациями в конкретном доме, АТСЖ и пр. и системы оплаты за Ж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равки органов внутренних дел об отсутствии судимости - 2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Медицинское заключение о состоянии здоровья удочеряемой - 1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исьменное согласие руководителя МОУ для детей-сирот и детей, оставшихся без попечения родителей, "Детский дом N 2", расположенном по адресу г. Солнечный на удочерение Ивановой Т.В. - 1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кт обследования жилого помещения органом опеки и попечительства - 2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ключение органа опеки и попечительства - 1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34 листа (представлено в двух экземпляр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5 июня 2009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 И.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а Н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5</Words>
  <Characters>8330</Characters>
  <CharactersWithSpaces>7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Пластинина Н.В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усыновления/удочерения ребен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