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судебн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нахождение организации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ло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ранении допущенных в решении опис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чаток и арифметических оши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з изменения е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делу N ____________ Арбитражным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было вынесено решение, в тексте которого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ы опечатки и арифметические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, из ___________________________________________ вид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сылка на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ятии решения по данному делу использовался п. ____ ст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 формулировке которого и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а опечатка: страница ___ абзац ___ сверху (снизу) - у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",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иные допущенные в решении опеч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ифметическая ошибка была допущена судом в расче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странице ____, абзац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сылка на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"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179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равить допущенные в решении Арбитражного суда г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 опечатки без изменения е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равить допущенные в решении Арбитражного суда г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____ арифметические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Арбитражного суда г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  по  исправлению  расчету  арифм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ОО «Новые правовые знания»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ранении допущенных в решении арбитражного суда описок, опечаток и арифметических ошибок без изменения его содерж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