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  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ранении обстоятельств, повлекших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остановление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б устранении обстоятельств, повлекших  за  собой  при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ерия, 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, указанный в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б устранен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влекших за собой приостановление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перечень прилагаемых к заявлению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устранении обстоятельств, повлекших за собой приостановление действия лицензии на деятельность в области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