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мплектования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школьных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тош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УСТРОЙСТВЕ РЕБЕНКА В ДОШКО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РАЗОВАТЕЛЬ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ребенк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ожива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Телефон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родителях  (фамилия,  имя,  отчество,  место  работы,  раб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ь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ц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о праве на льготы (наименование, оригинал, копия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школьное учреждение, в которое желательно определить ребен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__ 200__ г.     N очеред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одителей ___________________________         Подпись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4</Characters>
  <CharactersWithSpaces>1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Органы местного самоуправления Лотошинского района (Московская область)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ройстве ребенка в дошкольное образовательное учреждение Лотош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