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регистрации 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состояния граждан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, проживающих за предел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октября 1998 г. N 127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ь акта об усыно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дочер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отдел ЗАГС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сыновителей (усыно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ЯВЛЕНИЕ ОБ УСЫНОВЛЕНИИ (УДОЧЕР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им   (прошу)  произвести  государственную  регистрацию  усы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дочерения) ребенк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амилия, имя, отчество (до усыновления (удочерен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ившегося "__" ____________ ____ г.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есто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решения суд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именование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установлении усыновления (удочерения) ребенка от "__" 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ем (сообщаю) следующие сведения об усыновителях (усыновителе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┬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│       </w:t>
      </w:r>
      <w:r>
        <w:rPr/>
        <w:t>он        │       он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 │Фамилия, имя, отчество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 │Дата рождения                   │"__" ____ ____ г.│"__" ____ 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 │Место рождения        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 │Гражданство           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 │Национальность        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графа заполняется по желанию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сыновителей (усыновителя))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 │Место жительства      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 │Документ, удостоверяющий        │_________________│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ичность                        │  наименование   │  наименова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│   </w:t>
      </w:r>
      <w:r>
        <w:rPr/>
        <w:t>документа     │   докумен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│   </w:t>
      </w:r>
      <w:r>
        <w:rPr/>
        <w:t>серия _____   │   серия 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│</w:t>
      </w:r>
      <w:r>
        <w:rPr/>
        <w:t>N _______________│N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│</w:t>
      </w:r>
      <w:r>
        <w:rPr/>
        <w:t>_________________│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│   </w:t>
      </w:r>
      <w:r>
        <w:rPr/>
        <w:t>наименование  │   наименова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│     </w:t>
      </w:r>
      <w:r>
        <w:rPr/>
        <w:t>органа,     │     органа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│    </w:t>
      </w:r>
      <w:r>
        <w:rPr/>
        <w:t>выдавшего    │    выдавше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│    </w:t>
      </w:r>
      <w:r>
        <w:rPr/>
        <w:t>документ     │    докумен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│</w:t>
      </w:r>
      <w:r>
        <w:rPr/>
        <w:t>"__" ____ ____ г.│"__" ____ 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┴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 │Реквизиты записи акта о         │запись акта о заключении брак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ключении брака                │N _______ от "__" _________ 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│</w:t>
      </w:r>
      <w:r>
        <w:rPr/>
        <w:t>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│     </w:t>
      </w:r>
      <w:r>
        <w:rPr/>
        <w:t>наименование органа ЗАГС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┴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им (прошу) записать/не записывать (нужное подчеркнуть) усынов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сыновителя) в качестве родителей (родителя) ребен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ю  решения  суда об установлении усыновления (удочерения) прилага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лагаю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н                                              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дписи усыновителей (усыно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кст заявления размещается на одном листе с дву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7</Words>
  <Characters>4795</Characters>
  <CharactersWithSpaces>40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6:00Z</dcterms:created>
  <dc:creator>Министерство иностранных дел Российской Федерации</dc:creator>
  <dc:description/>
  <dc:language>en-US</dc:language>
  <cp:lastModifiedBy/>
  <dcterms:modified xsi:type="dcterms:W3CDTF">2011-10-30T08:36:00Z</dcterms:modified>
  <cp:revision>2</cp:revision>
  <dc:subject>Заявление</dc:subject>
  <dc:title>"Заявление об усыновлении (удочерении) для граждан Российской Федерации, проживающих за пределами территории Российской Федерации. Форма № 11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