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______________________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 опеки и попеч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куро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дители усыновляемого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ыновляемый ребенок, достигший возраста 14 лет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и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ругие 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дственник ребенка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реждение, в котором находится ребен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ыновлении (удочерении) ребенка гражданином(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хотел бы усыновить (удочерить)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и дата рождения усыновляемог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с "___"_________ ____ г. остался(лась) без 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ейчас проживает в(у)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ители усыновляемого (удочеряемого)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: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, адрес,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, адрес,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ители  ребенка  согласны &lt;4&gt; с усыновлением (удочерением) их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&lt;5&gt; о братьях и сест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ат: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, адрес,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стра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, адрес,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ведения обо м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, место рождения, этническое происхождение,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адлежность к определенной религии и культуре, родной язы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характеристики по месту работы и жительства, состояние здоров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судимости, 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й,  исключающих  для  заявителя  возможность  быть усыно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тьи 127, 128 Семейного кодекса Российской Федерации)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ребенка  я  могу  создать  благоприятные  условия  для вос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ценного физического, психического, духовного и нравственного разви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ого образования (как материального,  так и морального характ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ност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, обосновывающие просьбу усын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мной проживают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, адрес,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бенком у них установились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характеристика отно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й (моя) супруг(а) с усыновлением (удочерением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(с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колько  мне известно, ребенок здоров (или боле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агноз)  и  я  смогу  обеспечить  ему  надлежащий  уход и соответ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125  Семейного  кодекса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атьями 212, 269 - 271 ГПК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ить     мою     просьбу     об    усыновлении   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 дата рождения усыновляемог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 фамилию,   имя,  отчество,  место   рождения   усыно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яемого) ребенка н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желаем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усыновлении  ребенка  в  возрасте  до года:  изменить  дату 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на 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ать усыновителя родителем в записи акта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_________________________________________________ усы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место и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сыновляемог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енным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ата, место рождения, и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государственной регистрации усыновления в органах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ов граждан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хранить  личные  неимущественные и  имущественные  права  матери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а,   или   родственников   умершего   родителя)   ребенка,   а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храняем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 необходимости срочной госпитализации усыновленного (удочер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оведения   курса   лечения   и   (или)  оперативного  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), вследствие которых замед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ые исключительные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олнении решения об усыновлении  может привести к невозможности  са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обратить решение к немедленному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свидетельства о рождении усыновителя - при усыновлени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не состоящим в бра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копия  свидетельства  о  браке  усыновителей  (усыновителя)  -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ии ребенка лицами (лицом), состоящими в бра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ри усыновлении ребенка одним из супругов - согласие другого суп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документ,  подтверждающий, что супруги прекратили семейные отно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оживают совместно более года. При невозможности приобщить к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 документ  в  заявлении должны быть указаны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эти фак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медицинское   заключение   о   состоянии   здоровья   усыно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ыновител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справка  с  места  работы о занимаемой должности и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копия декларации о доходах или иной документ о доход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документ,  подтверждающий  право  пользования  жилым помещени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жилое помещ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документ  о  постановке  на  учет гражданина в качестве кандида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ЫШЕ ДОКУМЕНТЫ ПРЕДСТАВЛЯЮТСЯ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заявления по числу участвующ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документы, подтверждающие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1 ст. 269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1 той же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разъяснений п. 3 Постановления Пленума Верховного Суда РФ от 20.04.2006 N 8 "О применении судами законодательства при рассмотрении дел об усыновлении (удочерении) дет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разъяснений п. 9 или 10 того же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 учетом разъяснений п. 13 того же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07</Characters>
  <CharactersWithSpaces>7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ыновлении (удочерении) ребенка гражданином(кой)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