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ыновителей (усыно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(прошу) произвести государственную регистрацию усы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ия) ребе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одившегося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 усыновления (удочер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суд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становлении усыновления (удочерения) ребенка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ем    (сообщаю)    следующие   сведения   об   усынов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ыновител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    </w:t>
      </w:r>
      <w:r>
        <w:rPr/>
        <w:t>он        │        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Фамилия, имя, отчество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Дата рождения            │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Место рождения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Гражданство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Национальность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по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еланию усыновителей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усыновителя))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Место жительства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Документ, удостоверяющий │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чность                 │  наименование     │ 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документа       │  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серия __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No. _______________│No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(наименование   │   (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</w:t>
      </w:r>
      <w:r>
        <w:rPr/>
        <w:t>органа, выдавшего │ органа, выда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</w:t>
      </w:r>
      <w:r>
        <w:rPr/>
        <w:t>документ)     │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│Реквизиты записи акта о  │запись акта о заключении бра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ключении брака         │No. _________ от "__"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</w:t>
      </w:r>
      <w:r>
        <w:rPr/>
        <w:t>(наименование органа ЗАГ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(прошу)  записать  / не  записывать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ей (усыновителя) в качестве родителей (родителя)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 решения  суда  об  установлении  усыновления  (удоч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 (прилага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н)                                        (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 усыновителей (усын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явления размещается на одном листе с двух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9</Characters>
  <CharactersWithSpaces>4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Правительство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ыновлении (удочерении)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