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Арбитражный су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тец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Истца, его место 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сли Истцом является гражданин, 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ительства, дата и место его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работы или дата и место ег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, факс, электронная поч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ветчика, 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хождения; если Ответчиком является граждан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го место жительства, дата и мес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ждения, место ег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го 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, факс, электронная поч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Цена ис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точнении исковых требований и увеличении суммы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 порядке ст. 4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был предъявлен иск к Ответчику о взыскании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того,  что  до  настоящего  времени  Ответчик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еред   Истцом   не   выполнил  и  пеня  продол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яться,  а  также  с  учетом  уточнения  количества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 товара  на  основании  документов  о  приемке 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ь   с   Ответчика  следующие  суммы  согласно  прилаг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 (________________________)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 (_______________________) рублей -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тавленный това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 (________________________) рублей - сумма п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госпошлину &lt;*&gt; в размере 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чет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веренность   представителя   (если 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увеличении истцом размера исковых требований недостающая сумма государственной пошлины доплачивается в соответствии с увеличенной ценой иска в десятидневный срок со дня вступления в законную силу решения суда (пп. 2 п. 1 ст. 333.18, подп. 3 п. 1 ст. 333.22 Н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8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ОО «Новые правовые знания»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очнении исковых требований и увеличении суммы иска (в порядке ст. 49 АП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