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Арбитражный суд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ело N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стец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 места жительства или места нахожде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ля гражданина - дата и места рожд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ля ИП - дата и место государственной регистрац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ветчик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 места жительства или места нахожде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уточнении исковых требований и уменьшении суммы 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причины уточнения исковых треб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основании п. 1 ст. 49 Арбитражного процессуального  кодекса  РФ 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уточненные исковые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вязи с этим уменьшить сумму иска до __________ (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азательства в подтвержде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2</Characters>
  <CharactersWithSpaces>1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сенов Е.Б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б уточнении исковых требований и уменьшении суммы 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