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ю ИФНС России N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олодарскому К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ООО "Мир реклам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Н 7726696804, КПП 7726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ГРН 10877460393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11753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л. Россошанская, д. 15, кор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. (495) 225-99-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очнении отдельных реквизитов в платежном поруч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а организация 22 апреля 2010 г. перечислила в бюджет единый налог на вмененный доход за I квартал 2010 г. в сумме 56 000 (Пятьдесят шесть тысяч)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реквизитов платежного поручения была допущена ошибка в коде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7 ст. 45 Налогового кодекса РФ просим уточнить принадлежность платежа по платежному поручению от 22.04.2010 N 118 на день его фактической уплаты (на 22 апреля 2010 г.) и произвести перерасчет пеней по нало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отнести платеж по следующим значениям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платежа (поле 106) - Т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платежа (поле 110) - Н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плательщика (поле 60) - 772669680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плательщика (поле 102) - 7726010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получателя (поле 61) - 772606210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получателя (поле 103) - 7726010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(поле 104) - 182 1 05 02000 02 1000 1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ОКАТО (поле 105) - 45 296 597 0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й период (поле 107) - КВ.01.20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ус плательщика (поле 101) - 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платежного поручения от 22.04.2010 N 11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иска банка по расчетному счету ООО "Мир реклам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Володин            М.Ю. Вол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Юрашева            О.А. Юраш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Е.С. Степаненко, тел. (495) 225-99-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1 ию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Бахтина О.В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точнении отдельных реквизитов в платежном поруче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