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Руковод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точнении реквизитов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к Уведомлению N _____ от "___"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т _____________________________________ уточняю реквизиты по плате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 N _____ от "___"_____________ _____ г. и  прошу  отнести  плате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расчетного документа по следующим значениям 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(____)                        ОКАТО (____)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латежа (____)          Налоговый период (____)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 (_____)           Дата документа (____) 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латежа (____)                Статус (____)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лательщика (____)            КПП плательщика (____) 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олучателя (____)             КПП получателя (____) 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очнении реквизитов платежн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