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Арбитражный су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ло N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удь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итель &lt;1&gt;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.И.О.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, факс, эл. поч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мирового соглашения в деле о банкрот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собрания кредиторов от "___"________ __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2  ст.  158,   ст.  184.11   ФЗ  "О  несостоятельности  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 утвердить    мировое    соглашение    по   делу    о 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ИНН, адрес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ь  по  требованиям  кредиторов  первой  и  второй  очеред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 требованиям  застрахованных  лиц,  выгодоприобрет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й  по договорам обязательного страхования, а также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  с  возмещением  сумм компенсационных выплат и расходов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   компенсационных   выплат   по   договорам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погашены, что подтверждается _____________________________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екст мирово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токол собрания кредиторов, принявшего решение о заключении мирово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писок всех известных конкурсных кредиторов и уполномоченных органов, не заявивших своих требований к должнику, с указанием их адресов и сумм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естр требований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кументы, подтверждающие погашение задолженности по требованиям кредиторов первой и второй очере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кументы, подтверждающие погашение задолженности по требованиям застрахованных лиц, выгодоприобретателей, страхователей по договорам обязательного страхования, а также требованиям, связанным с возмещением сумм компенсационных выплат и расходов в связи с осуществлением компенсационных выплат по договорам обязатель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ешение органов управления должника - юридического лица в случае, если необходимость такого решения предусмотрена настоящим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возражения в письменной форме конкурсных кредиторов и уполномоченных органов, которые голосовали против заключения мирового соглашения или не принимали участия в голосовании по вопросу о заключении мирового соглашения, при наличии таких возра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ые документы, представление которых в соответствии с Федеральным законом "О несостоятельности (банкротстве)"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2 ст. 158 ФЗ "О несостоятельности (банкротстве)" должник, внешний управляющий или конкурсный управляющий не ранее чем через пять дней и не позднее чем через десять дней с даты заключения мирового соглашения должен представить в арбитражный суд заявление об утверждении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1 ст. 184.11 ФЗ "О несостоятельности (банкротстве)" мировое соглашение может быть утверждено арбитражным судом только после погашения задолженности по требованиям кредиторов первой и второй очереди, задолженности по требованиям застрахованных лиц, выгодоприобретателей, страхователей по договорам обязательного страхования, а также требованиям, связанным с возмещением сумм компенсационных выплат и расходов в связи с осуществлением компенсационных выплат по договорам обязатель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799</Characters>
  <CharactersWithSpaces>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утверждении мирового соглашения в деле о банкротстве страхов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