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____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редиторы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наименования и адреса кредит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лжник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ело N __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 об утверждении мирового соглашения в дел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банкрот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 производстве суда находится дело N ____ по заявлению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наименование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 признании банкротом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обранием  кредиторов  от  "___"________ ___ г. было принято решение о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_"________ ____ N ____ о заключении мирово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ороны пришли к соглашению, по которому Должник полностью погашает задолженность по требованиям Кредиторов первой и второй очереди в сумме ____________ (___________) руб. Задолженность была погашена "___"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одписанием указанного соглашения Кредиторы отказываются от остальных требований, в том числе ____________________,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в соответствии с п. 4 ст. 150, п. 2 ст. 158 Федерального закона "О несостоятельности (банкротстве)", ч. 1 ст. 41 Арбитражного процессуального кодекса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мировое соглашение, заключенное между Должником и Кредито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у о банкротстве N __________ по заявлению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банкротстве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кст миров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токол собрания кредиторов, принявшего решение о заключении миров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писок всех известных конкурсных кредиторов и уполномоченных органов, не заявивших своих требований к должнику, с указанием их адресов и сумм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еестр требований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ы, подтверждающие погашение задолженности по требованиям кредиторов первой и второй очеред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ешение органов управления должника - юридического лица в случае, если необходимость такого решения предусмотрена настоящим Федеральны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озражения в письменной форме конкурсных кредиторов и уполномоченных органов, которые голосовали против заключения мирового соглашения или не принимали участия в голосовании по вопросу о заключении мирового соглашения, при наличии таких возра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Иные документы, предоставление которых в соответствии с Федеральным законом "О несостоятельности (банкротстве)" является обяза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дито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8</Words>
  <Characters>3001</Characters>
  <CharactersWithSpaces>25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5:00Z</dcterms:created>
  <dc:creator>Касенов Е.Б.</dc:creator>
  <dc:description/>
  <dc:language>en-US</dc:language>
  <cp:lastModifiedBy/>
  <dcterms:modified xsi:type="dcterms:W3CDTF">2011-10-30T08:05:00Z</dcterms:modified>
  <cp:revision>2</cp:revision>
  <dc:subject>Заявление</dc:subject>
  <dc:title>Заявление в арбитражный суд об утверждении мирового соглашения в деле о банкрот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