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перепланировк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жилых домах города Котель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ТВЕРЖДЕНИИ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(ИЛИ) ПЕРЕПЛАНИРОВКИ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нежилого помещения:  Московская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ики, ул. 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_____, помещение N _____________, этаж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нежилого помещ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тверд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о-строительные работы выполн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шения   о   согласовании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N ______ от "___" ________ 200__ г.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(проектной документацией), разработанн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    │Заявлений и жалоб по вопросам, связанным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телем│переустройством и (или) перепланировкой,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фонда  │поступало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ретензий по транспортировке строитель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материалов и вывозу строительного мусора не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_______________ ______________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</w:t>
      </w:r>
      <w:r>
        <w:rPr/>
        <w:t>(должность)     (подпись)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М.П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ий      паспорт     переустроенного     и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анного нежилого помещения на 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приемки выполненных работ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скрытых работ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лицензии строитель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 _______________ 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подпись) (фамилия, И.О.) (дата) (подпись)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 при    подаче   заявления   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6</Characters>
  <CharactersWithSpaces>2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тверждении переустройства и (или) перепланировки нежилого помещения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