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постоянно действу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нежилого помещения:  Московская 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, ул. 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помещение N _____, этаж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верд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е работы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  о   согласовании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N ________ от "___" _______ 200_ г.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(проектной документацией), разработан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│Заявлений и жалоб по вопросам, связанным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-│переустройством и (или) перепланировкой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м        │поступало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   │Претензий по транспортировке строитель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│материалов и вывозу строительного мусора нет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____________________ 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(должность)        (подпись) 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М.П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ий паспорт переустроенного и (или) перепланированного нежилого помещения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иемки выполненных работ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скрытых работ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лицензии строитель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 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 (дата) (подпись)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верждении переустройства и (или) перепланировки нежилого помещения на территории города Подольска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