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нятия решений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жилых домах города Котель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ТВЕРЖДЕНИИ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(ИЛИ) ПЕРЕПЛАНИРОВК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представителя собственник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нахождения   жилого  помещения: Московская область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ики, ул. ____________________________, дом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__, квартира N ________, подъезд N ______, этаж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тверд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о-строительные работы выполне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извод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ешения   о   согласовании переустрой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N ____ от "___" ___________ 200_ г.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(проектной документацией), разработанно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     │Заявлений и жалоб по вопросам, связанным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телем │переустройством и (или) перепланировкой,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фонда   │поступало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ретензий по транспортировке строите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атериалов и вывозу строительного мус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ет. Задолженности по состояни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а "___" _____________ 20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о оплате за техническое обслужи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и коммунальные услуги нет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_______   ___________  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</w:t>
      </w:r>
      <w:r>
        <w:rPr/>
        <w:t>(должность)    (подпись)       (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.П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 при    подаче    заявления   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(ов), на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ческий     паспорт        переустроенного    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анного 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приемки выполненных работ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скрытых работ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лицензии строитель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давшего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_ г. 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"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 документов "___" ______ 20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"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должностного лица,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я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2</Characters>
  <CharactersWithSpaces>3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тверждении переустройства и (или) перепланировки жилого помещения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