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ежведомственной комиссии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Cерпуховского муниципального района по соглас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устройства и (или) переоборудования жилых и не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, перевода жилых помещений в нежилые помещ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жилых помещений в жилые поме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ежведомственную комисс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Серпухо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ТВЕРЖДЕНИИ ПЕРЕУСТРОЙСТВА И (ИЛИ) ПЕРЕПЛАНИР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ОГО (НЕЖИЛОГО) ПОМЕ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&lt;*&gt;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представителя собственника(ов), на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нахождения  жилого  помещения:  Московская область, Серпух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, дер. (пос.) ________, ул. _________, д. ___, кв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утверди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ереустройство, перепланировку, переустро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 перепланиро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монтно-строительные работы выполнен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произ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бот, хозспосо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шения о  согласовании переустройства  и (или)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_" ______________ 200_ г. в соответствии с проектом (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), разработанно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разрабо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ехнический   паспорт  переустроенного  и  (или)  переплан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кт приемки выполненных работ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Акт скрытых работ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лицензии строительно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ные докумен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подавшего зая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__ г.    __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едставлены на приеме "_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й номер регистрации заявл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расписка в получении документов "___" ______ 200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у получил "___"___________ 200__ г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.И.О. должностного лица,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нявшего докумен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59</Characters>
  <CharactersWithSpaces>2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тверждении переустройства и (или) перепланировки жилого (нежилого) помещения на территории Серпух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