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устройстве и перепланир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в жил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Подоль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скую постоянно действующ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ую комисс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&lt;*&gt;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представителя собственника(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нахождения  жилого  помещения:  Московская  область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льск, ул. ______________________________, дом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__, квартира N _____, подъезд N ____, этаж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утверди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ереустройство, перепланир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устройство 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монтно-строительные работы выполнен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изводител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решения   о   согласовании переустройств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N ____ от "___" ___________ 200_ г.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ом (проектной документацией), разработанно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  │Заявлений и жалоб по вопросам, связанным 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одержа-│переустройством и (или) перепланировкой, 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м        │поступало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го    │Претензий по транспортировке строитель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       │материалов и вывозу строительного мусора нет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Задолженности по состоянию на "_" ____ 200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по оплате за техническое обслуживание 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коммунальные услуги нет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____________________ _____________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</w:t>
      </w:r>
      <w:r>
        <w:rPr/>
        <w:t>(должность)        (подпись)       (Ф.И.О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М.П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подаче заявления представителем собственника(ов), нанима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 Технический    паспорт    переустроенного    и 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анного жилого помещения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кт приемки выполненных работ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кт скрытых работ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лицензии строитель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докумен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одавшего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 2005 г.  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ставлены на приеме         "___" 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номер регистрации заявления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расписка в получении документов   "___" ______ 2005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получил                         "___" 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должностного лица,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нявшего докуме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6</Characters>
  <CharactersWithSpaces>3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тверждении переустройства и (или) перепланировки жилого помещения на территории города Подольска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