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Б УТВЕРЖДЕНИИ ПРАВИЛ ВЕДЕНИЯ РЕЕСТРА ВЛАДЕЛЬ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Х ПАЕВ 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МЕНЕНИЙ И/ИЛИ ДОПОЛНЕНИЙ В ПРАВИЛА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ЫХ ИНВЕСТИЦИОННЫХ ФОН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                     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тверждении правил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ых паев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менений и/или дополнений в правила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естра владельцев инвестиционных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-заявителя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хождения и почтовый адрес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и дата лицензии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ынку ценных бумаг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х фондов и негосударственных пенсионных фонд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ведению реестра владельцев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утвердить   правила   ведения     реестра  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аев паевых инвестиционных фондов (изменения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 в  правила  ведения 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  паевых  инвестиционных  фондов). Утвержденный вами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направить  на  указанный  почтовый  адрес  (выдать на р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   организации-заявителя    по    доверенно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__ N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равила   ведения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ев    паевых    инвестиционных фондов (ил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 правила ведения  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ев паевых инвестиционных фондов) на __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латежный     документ,    подтверждающий 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пошлины за совершение регистр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й &lt;*&gt;,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    (подпись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ителя)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включается только при предоставлении изменений в правила ведения реестра владельцев инвестиционных паев паевых инвестицион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Федеральная служба по финансовым рынкам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тверждении правил ведения реестра владельцев инвестиционных паев паевых инвестиционных фондов (изменений и/или допол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