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АО "Ревер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Б.В. Яш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</w:t>
      </w:r>
      <w:r>
        <w:rPr/>
        <w:t>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бухгалтера А.А. Андре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уволить  меня  с 10  февраля   2010 г.  по  соглашению   стор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договор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января 2010 г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Васильев М.В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работника об увольнении по соглашению сторон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