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б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указания последнего дня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о сложившимися обстоятельствами прошу расторгнуть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оллектив авторов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вольнении без указания последнего дня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