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севу А.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бухгалтера Шишкиной А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волить меня по собственному желанию в связи с выходом на пенсию 17 но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Шиш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11.2010                                   ------------ А.И. Шиш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Шаповал Е.А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увольнении работника по собственному желанию в связи с выходом на пенси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