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0 ТК РФ прошу уволить меня по собственному желанию 8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оллектив авторов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