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гр.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рождения 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(ей)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 ______________ N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 ____________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д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_____________, настоящим заявляю, что отказываюсь от дара в виде ________________________ (указать: вещь в собственность, либо имущественное право (требование), либо освобождение или обязательство освободить от имущественной обязанности), обещанного по договору N __ гр. ____________________, проживающим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когда договор дарения зарегистрирован, отказ от принятия дара подлежит государственной регистрации (см. п. 2 ст. 573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6</Characters>
  <CharactersWithSpaces>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сенов Е.Б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даряемого об отказе от 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