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детьми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Подольского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равления народ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уксову Е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родителя (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елить путевку в муниципальное  дошкольное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на территории пос. __________________ Подоль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ему(ей) сыну (доч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с главой поселения, на территории которого находится М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дного из родителей (законных представителей) выделить путевку в муниципальное дошкольное образовательное учреждение на территории Подоль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