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е обеспечение граждан, уво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а семьи гражданина, уво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гибелью (смертью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мерти (гибели) гражданина, уволенного 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(моей) ________________________________________, состо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епень родства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ство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тоявшей) до 1 января 2005 г. на учете нуждающихся в 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условий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уполном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ом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мевшего   (имевшей)   право   на  получение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 законодательством   денежной   компенсации  за  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наем) жилого помещения, прошу Вашего решения о выплате 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начала выплаты денежной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и  другим  членам  семьи  погибшего  (умершего)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ного с военной служб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и и инициалы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   компенсации  за  наем (поднаем)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адреса нанимаемого (поднанимаемого)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затраты на наем (поднаем) жилья составляю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озникновения  обстоятельств  для  прекращ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размеров  выплаты  денежной  компенсации,  а  такж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и  на военную или правоохранительную службу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членов семьи погибшего (умершего) гражданина, уволенног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, обязуюсь Вас уведом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оенной службе либо на правоохранительной службе я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семьи погибшего (умершего) гражданина, уволенного с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 состоят; если состоят, то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исполнительной власти 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ина, состоящего на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а из списка очередников на получение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найма или поднайма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приказов об увольнении и исключении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списков   воинской   части   (организации),   завере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и   паспортов   гражданина 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о рождении детей, не достигших 14-летне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смер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правка о получении или неполучении гражданами, состо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енной или правоохранительной службе, денежной компенс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 (поднаем)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                             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обороны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дного из совершеннолетних членов семьи гражданина, погибшего (умершего) после увольнения с военной службы, о выплате денежной компенсации за наем (поднаем) жиль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