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государственной регистрац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лю в общем иму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чреждение юстиции государственной регистрации прав на недвижимое имущество и сделок с ними на территории Энской области от Спиридонова Сергея Анатольевича 16.12.1981 года рождения, паспорт серия 6000 N 234234 выдан УВД Ленинского района г. Энска 21.05.1998, проживающий по адресу: 417867 г. Энск, ул. Студеная, дом 10, квартира 1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зарегистрировать право общей долевой собственности и выдать свидетельство о государственной регистрации права на квартиру, расположенную по адресу: г. Энск, улица Студеная, дом 10, квартира 169. Указанная квартира расположена на пятом этаже девятиэтажного кирпичного жилого дома, имеет общую площадь 45,15 кв. м, общую полезную площадь - 43,4 кв. м, в том числе жилую площадь - 27,7 кв. м, состоит из двух жилых комнат, соответственно 10,3 кв. м, 17,4 кв. м, кухни - 7,0 кв. м, коридора - 5,0 кв. м, ванной - 2,7 кв. м, туалета - 1,0 кв. м, что подтверждается приложенной справкой. Данная квартира получена Спиридоновым Сергеем Анатольевичем на основании договора купли-продажи от 14 июля 2002 года. Дата государственной регистрации: 21 июля 2002 года, за N 30-1.40-562.2002-70.1. Кадастровый номер: N 30:40:1:0:732:4:169, в доле на основании решения мирового судьи участка N 3 Ленинского района г. Энска от 15 ноября 2008 года, дело N 2-112/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)                       (дата подачи заявл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списку  о  принятии  документов  на  государственную регистрацию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дпись лица получившего документы на регистраци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  возможности  приостановления  и  отказа  в 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упрежден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Алимова Н.А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дного из супругов о регистрации долевой собственност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