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отариу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нотариа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ариант: в редакцию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Вестник государственной регист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 ОПЕК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ДОВЕРЕННОСТЕЙ В СВЯЗИ С ПРИЗН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ОПЕЧНОГО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______________  суда  от "____"_________ 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оссийской Федерац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серия ______  номер  ____________,  выдан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_  г., был(а)  признан(а)  недееспособным(ой).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 я, гражданин(ка)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серия  _____  номер  _________________,  выдан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был(а) назначен(а) опекуном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дп. 6 п. 1 ст. 188 Гражданского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являю о прекращении всех доверенностей, выданны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пекуна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            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пекуна о прекращении доверенностей в связи с признанием подопечного не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