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рган опе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, являюсь опекуном (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_______________________  (указать причину, например: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  положения   опекуна  (попечителя),  наличие  более  под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  на  роль  опекуна  (попечителя)  и т.д.) 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39 ГК РФ  прошу  снять  с  меня  исполнение  обязанностей  опек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пекуна (попечителя) об освобождении от исполнения обязанностей по опеке (попечитель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