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в территори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е обязательного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при обязате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м страхов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территориального фонда О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егистрации в качестве страхователя в территори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нде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обязательном медицинском страх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кращенное наименование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┬─┐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│ │                КПП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┴─┘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┐  </w:t>
      </w:r>
      <w:r>
        <w:rPr/>
        <w:t>Код основного вида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 │ │ │ │ │ │ │ │ │ │ │ │     деятельности по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┘               </w:t>
      </w:r>
      <w:r>
        <w:rPr/>
        <w:t>ОКВЭД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четный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чет N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Численность  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работающего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тский счет  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а N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┬─┬─┬─┬─┬─┬─┬─┬─┐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ИК банка    │ │ │ │ │ │ │ │ │ │   ИНН банка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┴─┴─┴─┴─┴─┴─┴─┴─┘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документов на __ листах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Сведения о регистраци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                  Регистрацион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 20__ г.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мя,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уществившего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(направлено)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6</Characters>
  <CharactersWithSpaces>3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Правительство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органа исполнительной власти субъекта Российской Федерации о регистрации в качестве страхователя в территориальном фонде обязательного медицинского страхования при обязательном медицинском страх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