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служб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оздоровл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у по программа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стратегическое 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циональной безопасности госуда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оциально-экономическую значи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Министерство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дать  заключение  по  программе  финансового  оздоров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   проведения     реструктуризации    задолженно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платежам  в   соответствии  с  пунктом  6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 сентября 1999 г.   N 10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890"/>
        <w:gridCol w:w="1890"/>
        <w:gridCol w:w="2296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лога</w:t>
              <w:br/>
              <w:t xml:space="preserve">(сб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по  </w:t>
              <w:br/>
              <w:t xml:space="preserve">налогам и    </w:t>
              <w:br/>
              <w:t xml:space="preserve">сборам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по  </w:t>
              <w:br/>
              <w:t xml:space="preserve">начисленным  </w:t>
              <w:br/>
              <w:t xml:space="preserve">пеням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ов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- </w:t>
              <w:br/>
              <w:t>ные нало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-</w:t>
              <w:br/>
              <w:t>ные нало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  </w:t>
              <w:br/>
              <w:t xml:space="preserve">налог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 xml:space="preserve">задолжен-    </w:t>
              <w:br/>
              <w:t xml:space="preserve">ность по     </w:t>
              <w:br/>
              <w:t xml:space="preserve">налогам      </w:t>
              <w:br/>
              <w:t xml:space="preserve">(сборам)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долженность по на-    </w:t>
              <w:br/>
              <w:t xml:space="preserve">численным пеням и штрафам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_________/_________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Ф.И.О.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ступления заявления _________________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метка Минэкономразвития России)      Подпись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ступления заявления _________________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тметка ФСФО России)        Подпись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исание наименования организации произ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экономического развития и торговли Российской Федерации~Федеральная служба России по финансовому оздоровлению и банкротству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рганизации о предоставлении права на реструктуризацию задолженности по обязатель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