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возвратной финансов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за счет средств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хранение и создание рабочих мест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1998 г. No. 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труда России по вопроса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дентифик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невозможностью  погашения  задолженности  по 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помощи,  выданной  за  счет средств Государ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населения  Российской  Федерации  на  сохранение и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мест,  в  сроки,  определенные  решением арбитраж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осит разрешить реструктуризацию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утем реализации программ(ы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грамм(ы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долженность  организации  по  возвратной  финансовой  помощ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_______ 199_ года составляет ___________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сновной долг 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центы за пользование финансовой помощью 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ени и штрафы 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(Подпись)  (Фамилия, имя,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ступления зая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метка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труда Росси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нятости нас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рганизации о согласии участвовать в реализации мероприятий федеральной и региональных программ содействия занятости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