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ему Государственного учреждения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го регионального от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Общества с ограниченной ответственностью "Радуг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107392, г. Москва, ул. Вавилова, д.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ый номер страхователя: 77220022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: 77190612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ПП: 7719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озместить расходы на пособия по обязательному социальному страхованию, выплаченные в июле 2010 г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ременной нетрудоспособности - 15 000 руб. 40 ко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беременности и родам - 159 178 руб. 82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к возмещению: 174 179 руб. 22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ую сумму просим перечислить по следующим рекви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: Общество с ограниченной ответственностью "Радуг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19061240/КПП 7719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ербанк России ОАО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нское ОСБ N 78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/с 301018104000000002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252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407028107380901112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ольшов  ООО "Радуг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-------------------------- (Большов И.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ию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Шаповал Е.А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рганизации в региональное отделение Фонда социального страхования о возмещении расходов на пособия по обязательному социальному страховани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