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в территор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е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при обяза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 страх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фонд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, имеющей обособлен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в качестве страхователя в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е обязательного медицинского страхования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хождения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обязательном медицинск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┐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           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┘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  </w:t>
      </w:r>
      <w:r>
        <w:rPr/>
        <w:t>Код основного вида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  деятельности по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</w:t>
      </w:r>
      <w:r>
        <w:rPr/>
        <w:t>ОКВЭД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внесении записи в ЕГРЮЛ 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)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регистрации)      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четный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 N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енность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ов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тский счет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N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┐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банка    │ │ │ │ │ │ │ │ │ │   ИНН банка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┘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Сведения об обособленном подразделе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енность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ботников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документов на __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Сведения о регистраци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                  Регистрацион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__ г.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ивш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(направлено)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9</Characters>
  <CharactersWithSpaces>3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Правительство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рганизации, имеющей обособленное подразделение, о регистрации в качестве страхователя в территориальном фонде обязательного медицинского страхования по месту нахождения обособленного подразделения при обязательном медицинском страх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