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м счете имеется ___ руб.            Квитанц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заработанных в ИУ 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ужденный(а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нициалы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мне приобрести следующие товар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1755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т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осужденного(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 на сумм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Эту сумму прошу списать с моего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ый(ая)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осужденного(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го учета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юстиции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сужденного, имеющего право на приобретение продуктов питания и предметов первой необходим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